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поредбата на чл. 47б от ЗКПО (в сила от 01.01.2010 г.) цели прецизиране на </w:t>
      </w:r>
      <w:r>
        <w:rPr>
          <w:rFonts w:cs="Times New Roman" w:ascii="Times New Roman" w:hAnsi="Times New Roman"/>
          <w:sz w:val="24"/>
          <w:szCs w:val="24"/>
        </w:rPr>
        <w:t>данъчното третиране при прехвърляне на място на стопанска дейност на чуждестранно лице в България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и приемането на посочената разпоредба разпореждането с имущество на място на стопанска дейност беше включено като доход от източник в България съгласно разпоредбата на чл. 12, ал. 1 от ЗКПО. В общия случай, при разпореждане с имущество същото следваше да се причисли към дейността, извършвана чрез мястото на стопанска дейност и съответно реализираната печалба би следвало да се обложи с корпоративен данък. При прехвърляне на предприятие обаче, независимо дали на мястото на стопанска дейност или на предприятието като цяло, възникваше неяснота относно това дали печалбата от такова прехвърляне е реализирана чрез мястото, съответно дали следва да се извърши облагане с корпоративен данък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чл. 47б от ЗКПО, при определяне на данъчния финансов резултат на място на стопанска дейност счетоводният му финансов резултат се преобразува за данъчни цели както </w:t>
      </w:r>
      <w:r>
        <w:rPr>
          <w:rFonts w:cs="Times New Roman" w:ascii="Times New Roman" w:hAnsi="Times New Roman"/>
          <w:sz w:val="24"/>
          <w:szCs w:val="24"/>
        </w:rPr>
        <w:t>следв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725805</wp:posOffset>
                </wp:positionV>
                <wp:extent cx="3162300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51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СЧЕТОВОДЕН ФИНАНСОВ РЕЗУЛТ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9pt;height:51.3pt;mso-wrap-distance-left:9.05pt;mso-wrap-distance-right:9.05pt;mso-wrap-distance-top:0pt;mso-wrap-distance-bottom:0pt;margin-top:57.1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СЧЕТОВОДЕН ФИНАНСОВ РЕЗУЛТ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1143000" cy="720090"/>
                <wp:effectExtent l="17780" t="6985" r="63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72000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14920 h 408240"/>
                            <a:gd name="textAreaBottom" fmla="*/ 370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УВЕЛИЧАВА  С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9pt;margin-top:7.05pt;width:89.95pt;height:56.6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УВЕЛИЧАВА  С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89535</wp:posOffset>
                </wp:positionV>
                <wp:extent cx="1143000" cy="720090"/>
                <wp:effectExtent l="6350" t="6985" r="1905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2000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06280 h 408240"/>
                            <a:gd name="textAreaBottom" fmla="*/ 37728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АМАЛЯВА С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05pt;width:89.95pt;height:56.6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АМАЛЯВА С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0</wp:posOffset>
                </wp:positionH>
                <wp:positionV relativeFrom="paragraph">
                  <wp:posOffset>97155</wp:posOffset>
                </wp:positionV>
                <wp:extent cx="3365500" cy="210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08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чалба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прехвърляне на мястото на стопанска дейност. (чл. 47б, ал.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ъс счетоводната балансова стойност на амортизируемите активи (прилага се чл. 66, ал. 1 от ЗКПО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ите временни разлики, свързани с активите и пасивите на мястото на стопанска дейност, се признават за данъчни цели (обръщат се) в годината на прехвърляне на мястото на стопанска дейност по общия ред на зако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65pt;height:166pt;mso-wrap-distance-left:9.05pt;mso-wrap-distance-right:9.05pt;mso-wrap-distance-top:0pt;mso-wrap-distance-bottom:0pt;margin-top:7.65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чалбат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прехвърляне на мястото на стопанска дейност. (чл. 47б, ал.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ъс счетоводната балансова стойност на амортизируемите активи (прилага се чл. 66, ал. 1 от ЗКПО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ите временни разлики, свързани с активите и пасивите на мястото на стопанска дейност, се признават за данъчни цели (обръщат се) в годината на прехвърляне на мястото на стопанска дейност по общия ред на зако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700</wp:posOffset>
                </wp:positionH>
                <wp:positionV relativeFrom="paragraph">
                  <wp:posOffset>97155</wp:posOffset>
                </wp:positionV>
                <wp:extent cx="3365500" cy="2108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08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ъ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губа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от прехвърляне на мястото на стопанска дейност. (чл. 47б, ал.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данъчната стойност на амортизируемите активи (прилага се чл. 66, ал. 2 от ЗКПО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ите временни разлики, свързани с активите и пасивите на мястото на стопанска дейност, се признават за данъчни цели (обръщат се) в годината на прехвърляне на мястото на стопанска дейност по общия ред на зако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65pt;height:166pt;mso-wrap-distance-left:9.05pt;mso-wrap-distance-right:9.05pt;mso-wrap-distance-top:0pt;mso-wrap-distance-bottom:0pt;margin-top:7.65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ъс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губа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от прехвърляне на мястото на стопанска дейност. (чл. 47б, ал.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данъчната стойност на амортизируемите активи (прилага се чл. 66, ал. 2 от ЗКПО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ите временни разлики, свързани с активите и пасивите на мястото на стопанска дейност, се признават за данъчни цели (обръщат се) в годината на прехвърляне на мястото на стопанска дейност по общия ред на зако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33680</wp:posOffset>
                </wp:positionV>
                <wp:extent cx="800100" cy="800100"/>
                <wp:effectExtent l="5080" t="508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60480 w 453600"/>
                            <a:gd name="textAreaRight" fmla="*/ 393120 w 45360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.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233680</wp:posOffset>
                </wp:positionV>
                <wp:extent cx="800100" cy="800100"/>
                <wp:effectExtent l="9525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60480 w 453600"/>
                            <a:gd name="textAreaRight" fmla="*/ 393120 w 45360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.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2625</wp:posOffset>
                </wp:positionH>
                <wp:positionV relativeFrom="paragraph">
                  <wp:posOffset>188595</wp:posOffset>
                </wp:positionV>
                <wp:extent cx="4806950" cy="1149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149350"/>
                        </a:xfrm>
                        <a:prstGeom prst="rect"/>
                        <a:solidFill>
                          <a:srgbClr val="F8F8F8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ози ред не се прилаг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печалбата и загубата от прехвърляне на мястото на стопанска дейност е участвала при формиране на счетоводния финансов резултат на мястото на стопанска дейнос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4"/>
                              </w:rPr>
                              <w:t>(Целта е да се избегне повторно облагане, съответно намаление на счетоводния финансов резултат със суми, които вече са повлияли при неговото определяне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3366" strokeweight="0pt" style="position:absolute;rotation:-0;width:378.5pt;height:90.5pt;mso-wrap-distance-left:9.05pt;mso-wrap-distance-right:9.05pt;mso-wrap-distance-top:0pt;mso-wrap-distance-bottom:0pt;margin-top:14.85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Този ред не се прилаг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печалбата и загубата от прехвърляне на мястото на стопанска дейност е участвала при формиране на счетоводния финансов резултат на мястото на стопанска дейнос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4"/>
                        </w:rPr>
                        <w:t>(Целта е да се избегне повторно облагане, съответно намаление на счетоводния финансов резултат със суми, които вече са повлияли при неговото определяне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лбата</w:t>
      </w:r>
      <w:r>
        <w:rPr>
          <w:rFonts w:cs="Times New Roman" w:ascii="Times New Roman" w:hAnsi="Times New Roman"/>
          <w:sz w:val="24"/>
          <w:szCs w:val="24"/>
        </w:rPr>
        <w:t xml:space="preserve">, съответно </w:t>
      </w:r>
      <w:r>
        <w:rPr>
          <w:rFonts w:cs="Times New Roman" w:ascii="Times New Roman" w:hAnsi="Times New Roman"/>
          <w:b/>
          <w:sz w:val="24"/>
          <w:szCs w:val="24"/>
        </w:rPr>
        <w:t>загубата</w:t>
      </w:r>
      <w:r>
        <w:rPr>
          <w:rFonts w:cs="Times New Roman" w:ascii="Times New Roman" w:hAnsi="Times New Roman"/>
          <w:sz w:val="24"/>
          <w:szCs w:val="24"/>
        </w:rPr>
        <w:t xml:space="preserve"> от прехвърляне на МСД се определя като разлика между продажната цена на МСД и счетоводната стойност на активите, намалена със счетоводната стойност на пасивите към датата на прехвърлянето. (чл. 47б, ал. 2 от ЗКПО)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илагането на чл. 47б е създадена нова т. 59 в ДР на ЗКПО, според която </w:t>
      </w:r>
      <w:r>
        <w:rPr>
          <w:rFonts w:cs="Times New Roman" w:ascii="Times New Roman" w:hAnsi="Times New Roman"/>
          <w:b/>
          <w:i/>
          <w:sz w:val="24"/>
          <w:szCs w:val="24"/>
        </w:rPr>
        <w:t>„разпореждане с имущество на място на стопанска дейност”</w:t>
      </w:r>
      <w:r>
        <w:rPr>
          <w:rFonts w:cs="Times New Roman" w:ascii="Times New Roman" w:hAnsi="Times New Roman"/>
          <w:sz w:val="24"/>
          <w:szCs w:val="24"/>
        </w:rPr>
        <w:t xml:space="preserve"> е налице и в случаите на прехвърляне на мястото на стопанска дейност самостоятелно или заедно с цялото предприятие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900" w:hanging="0"/>
        <w:jc w:val="both"/>
        <w:rPr>
          <w:rFonts w:ascii="Times New Roman" w:hAnsi="Times New Roman" w:cs="Times New Roman"/>
          <w:b/>
          <w:b/>
          <w:sz w:val="24"/>
          <w:szCs w:val="18"/>
          <w:lang w:val="ru-RU"/>
        </w:rPr>
      </w:pPr>
      <w:r>
        <w:rPr>
          <w:rFonts w:cs="Times New Roman" w:ascii="Times New Roman" w:hAnsi="Times New Roman"/>
          <w:b/>
          <w:sz w:val="24"/>
          <w:szCs w:val="18"/>
          <w:lang w:val="ru-RU"/>
        </w:rPr>
      </w:r>
    </w:p>
    <w:p>
      <w:pPr>
        <w:pStyle w:val="Normal"/>
        <w:ind w:right="-900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136525</wp:posOffset>
                </wp:positionV>
                <wp:extent cx="1342390" cy="736600"/>
                <wp:effectExtent l="0" t="0" r="0" b="0"/>
                <wp:wrapNone/>
                <wp:docPr id="9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6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корпоративен данък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 xml:space="preserve">ПРЕХВЪРЛЯНЕ НА МЯСТО НА СТОПАНСКА ДЕЙНОСТ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0:00Z</dcterms:created>
  <dc:creator>HP-DC5850</dc:creator>
  <dc:description/>
  <cp:keywords/>
  <dc:language>en-US</dc:language>
  <cp:lastModifiedBy>Цвети Янкова</cp:lastModifiedBy>
  <dcterms:modified xsi:type="dcterms:W3CDTF">2020-04-02T15:41:00Z</dcterms:modified>
  <cp:revision>5</cp:revision>
  <dc:subject/>
  <dc:title>С разпоредбата на чл</dc:title>
</cp:coreProperties>
</file>